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Year Level:</w:t>
              <w:tab/>
              <w:t>6-7</w:t>
              <w:tab/>
              <w:t>Time</w:t>
            </w:r>
            <w:r>
              <w:rPr>
                <w:rFonts w:cs="Arial" w:ascii="Arial" w:hAnsi="Arial"/>
              </w:rPr>
              <w:t>:</w:t>
              <w:tab/>
              <w:t>1.30</w:t>
              <w:tab/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 Science and the environ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cause process and effects of earthquak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some simple shape designs of earthquake resistant build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some design techniques of earthquake resistant build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 Earthquak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.       2       3       4        5              Indicate Value/s aspects:     1.2, 1.4, 1.7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.    4 .      5 .      6       7       8.       9     10.     11    12.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utcome Level Description: </w:t>
            </w:r>
            <w:r>
              <w:rPr>
                <w:rFonts w:cs="Arial" w:ascii="Arial" w:hAnsi="Arial"/>
              </w:rPr>
              <w:t>Students make decisions that include ethical consideration of the impact of the processes and likely products of science on people and th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Draw a representational image of their though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Draw a design from which they can build an objec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an inspiration project for students to take information from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 YouTube video of the testing plate playing on the smartboar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4 graph paper for students to draw a design 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work allows for collaboration, and groups that are preset allows for students to be with people they aren’t familiar with so work and talk will stay work relate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7130"/>
        <w:gridCol w:w="237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Students can sit at their desks for the introduction. Have an overhead projector showing what you’re doing so the class can se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Tell students that they have an art lesson today, and that they are going to help workman Jim (from the wikispace) in completing some designs for an earthquake resistant building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few rough drawings of shapes and buildings. Demonstrate to the students how to use graph paper to draw a diagram of their final design for the building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e the vertical lines as straight line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how sides can be even by measuring the amount of squares between each line and comparing it another line parallel to that one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xplain that it must be completed in pencil first, then drawn over in an artwork pen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itles and labels are needed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students away to look at the ICT information page. They then must choose from the designs in their groups a design that they think will work the best, or spend some time creating a new design. Once they have deliberated and decided, they must all draw the building they are going to design as a team.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</w:rPr>
              <w:t>-Students have lots of time so allow for some backwards step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elp students who aren’t sure of the information given on Inspiration.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</w:rPr>
              <w:t>-Make sure to tell students that they have to draw something they can build out of spaghetti straws.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Arial" w:ascii="Arial" w:hAnsi="Arial"/>
              </w:rPr>
              <w:t>-Groups can’t copy the picture directly off of the inspiration item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lesson is the build da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tive assessment will be taken next less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need to bring ice cream containers for next less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" w:ascii="Times" w:hAnsi="Times"/>
                <w:i/>
              </w:rPr>
              <w:t>Align these with the segment where they will be introduc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5:03:00Z</dcterms:created>
  <dc:creator>Information Services</dc:creator>
  <dc:description/>
  <dc:language>en-US</dc:language>
  <cp:lastModifiedBy>Jacob</cp:lastModifiedBy>
  <cp:lastPrinted>2010-02-05T17:23:00Z</cp:lastPrinted>
  <dcterms:modified xsi:type="dcterms:W3CDTF">2010-04-04T15:03:00Z</dcterms:modified>
  <cp:revision>2</cp:revision>
  <dc:subject/>
  <dc:title/>
</cp:coreProperties>
</file>